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844557033"/>
            <w:bookmarkStart w:id="1" w:name="__Fieldmark__0_284455703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844557033"/>
            <w:bookmarkStart w:id="3" w:name="__Fieldmark__1_284455703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44557033"/>
            <w:bookmarkStart w:id="5" w:name="__Fieldmark__2_284455703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44557033"/>
            <w:bookmarkStart w:id="7" w:name="__Fieldmark__3_284455703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44557033"/>
            <w:bookmarkStart w:id="9" w:name="__Fieldmark__4_284455703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844557033"/>
            <w:bookmarkStart w:id="11" w:name="__Fieldmark__5_284455703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844557033"/>
            <w:bookmarkStart w:id="13" w:name="__Fieldmark__6_284455703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844557033"/>
            <w:bookmarkStart w:id="15" w:name="__Fieldmark__7_284455703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844557033"/>
            <w:bookmarkStart w:id="17" w:name="__Fieldmark__8_284455703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844557033"/>
            <w:bookmarkStart w:id="19" w:name="__Fieldmark__9_284455703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844557033"/>
            <w:bookmarkStart w:id="21" w:name="__Fieldmark__10_284455703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844557033"/>
            <w:bookmarkStart w:id="23" w:name="__Fieldmark__11_284455703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844557033"/>
            <w:bookmarkStart w:id="25" w:name="__Fieldmark__12_284455703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844557033"/>
            <w:bookmarkStart w:id="27" w:name="__Fieldmark__13_284455703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844557033"/>
            <w:bookmarkStart w:id="29" w:name="__Fieldmark__14_284455703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844557033"/>
            <w:bookmarkStart w:id="31" w:name="__Fieldmark__15_284455703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844557033"/>
            <w:bookmarkStart w:id="33" w:name="__Fieldmark__16_2844557033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04-05T14:24:00Z</dcterms:modified>
  <cp:revision>46</cp:revision>
  <dc:subject/>
  <dc:title/>
</cp:coreProperties>
</file>